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ine Months Seri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pisode 1: Fertilit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ge range of the women who just found out they are pregn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mmon practice did the women suggest they would do to help prepare for a healthy pregna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one of the common pregnancy symptoms of some of the wo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 couples have difficulty getting pregn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mount and for how long should women take folic acid prior to concep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uples are considered infertile if they have had unprotected sex for _____________ without getting pregn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ome causes of infertil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ome procedures done to help couples conce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some of the womens’ concerns now that they are pregn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lationship between fertility and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1.  What are some ways to determine a woman’s most fertile ti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0:00Z</dcterms:created>
  <dc:creator>Customer</dc:creator>
  <dc:description/>
  <cp:keywords/>
  <dc:language>en-US</dc:language>
  <cp:lastModifiedBy>Customer</cp:lastModifiedBy>
  <dcterms:modified xsi:type="dcterms:W3CDTF">2008-03-05T16:19:00Z</dcterms:modified>
  <cp:revision>1</cp:revision>
  <dc:subject/>
  <dc:title>Nine Months Series</dc:title>
</cp:coreProperties>
</file>